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60"/>
        <w:jc w:val="center"/>
        <w:outlineLvl w:val="0"/>
        <w:rPr/>
      </w:pPr>
      <w:r>
        <w:rPr>
          <w:b/>
          <w:u w:val="single"/>
          <w:lang w:val="el-GR"/>
        </w:rPr>
        <w:t>ΦΟΡΜΑ ΚΑΤΑΓΡΑΦΗΣ ΕΡΕΥΝΗΤΙΚΟΥ ΑΠΟΤΕΛΕΣΜΑΤΟΣ</w:t>
      </w:r>
      <w:r>
        <w:rPr>
          <w:b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ΓΙΑ ΚΑΤΟΧΥΡΩΣΗ</w:t>
      </w:r>
    </w:p>
    <w:p>
      <w:pPr>
        <w:pStyle w:val="Normal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2"/>
        <w:gridCol w:w="662"/>
        <w:gridCol w:w="78"/>
        <w:gridCol w:w="1418"/>
        <w:gridCol w:w="133"/>
        <w:gridCol w:w="3420"/>
      </w:tblGrid>
      <w:tr>
        <w:trPr/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spacing w:before="60" w:after="60"/>
              <w:ind w:left="426" w:hanging="426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1.</w:t>
              <w:tab/>
            </w:r>
            <w:r>
              <w:rPr>
                <w:sz w:val="18"/>
                <w:lang w:val="el-GR"/>
              </w:rPr>
              <w:t>Γενικές Πληροφορίες</w:t>
            </w:r>
            <w:r>
              <w:rPr>
                <w:sz w:val="18"/>
              </w:rPr>
              <w:t xml:space="preserve">    </w:t>
            </w:r>
          </w:p>
        </w:tc>
      </w:tr>
      <w:tr>
        <w:trPr/>
        <w:tc>
          <w:tcPr>
            <w:tcW w:w="964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240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Όνομα Οργανισμού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spacing w:before="12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60"/>
              <w:rPr/>
            </w:pPr>
            <w:r>
              <w:rPr>
                <w:sz w:val="18"/>
                <w:lang w:val="el-GR"/>
              </w:rPr>
              <w:t>Υπεύθυνος επικοινωνίας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spacing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60"/>
              <w:rPr/>
            </w:pPr>
            <w:r>
              <w:rPr>
                <w:sz w:val="18"/>
                <w:lang w:val="el-GR"/>
              </w:rPr>
              <w:t>Διεύθυνση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spacing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pacing w:before="80" w:after="60"/>
              <w:rPr/>
            </w:pPr>
            <w:r>
              <w:rPr>
                <w:sz w:val="18"/>
                <w:lang w:val="el-GR"/>
              </w:rPr>
              <w:t>Ταχ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el-GR"/>
              </w:rPr>
              <w:t>Κώδικας</w:t>
            </w:r>
            <w:r>
              <w:rPr>
                <w:sz w:val="18"/>
              </w:rPr>
              <w:t>:</w:t>
            </w:r>
          </w:p>
        </w:tc>
        <w:tc>
          <w:tcPr>
            <w:tcW w:w="3010" w:type="dxa"/>
            <w:gridSpan w:val="4"/>
            <w:tcBorders>
              <w:top w:val="single" w:sz="6" w:space="0" w:color="000000"/>
            </w:tcBorders>
          </w:tcPr>
          <w:p>
            <w:pPr>
              <w:pStyle w:val="Heading3"/>
              <w:spacing w:before="80" w:after="60"/>
              <w:rPr/>
            </w:pPr>
            <w:r>
              <w:rPr>
                <w:sz w:val="18"/>
                <w:lang w:val="el-GR"/>
              </w:rPr>
              <w:t>Πόλη</w:t>
            </w:r>
            <w:r>
              <w:rPr>
                <w:sz w:val="18"/>
              </w:rPr>
              <w:t>: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60"/>
              <w:rPr>
                <w:b w:val="false"/>
                <w:b w:val="false"/>
                <w:sz w:val="18"/>
              </w:rPr>
            </w:pPr>
            <w:r>
              <w:rPr>
                <w:sz w:val="18"/>
                <w:lang w:val="el-GR"/>
              </w:rPr>
              <w:t>Χώρα</w:t>
            </w:r>
            <w:r>
              <w:rPr>
                <w:sz w:val="18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pacing w:before="80" w:after="60"/>
              <w:rPr>
                <w:sz w:val="18"/>
              </w:rPr>
            </w:pPr>
            <w:r>
              <w:rPr>
                <w:sz w:val="18"/>
                <w:lang w:val="el-GR"/>
              </w:rPr>
              <w:t>Τηλ</w:t>
            </w:r>
            <w:r>
              <w:rPr>
                <w:sz w:val="18"/>
                <w:lang w:val="en-US"/>
              </w:rPr>
              <w:t>.:</w:t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6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URL:</w:t>
            </w:r>
          </w:p>
        </w:tc>
      </w:tr>
      <w:tr>
        <w:trPr>
          <w:trHeight w:val="23" w:hRule="atLeast"/>
        </w:trPr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80" w:after="60"/>
              <w:rPr>
                <w:sz w:val="18"/>
              </w:rPr>
            </w:pPr>
            <w:r>
              <w:rPr>
                <w:sz w:val="18"/>
              </w:rPr>
              <w:t>Fax:</w:t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6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/>
        <w:tc>
          <w:tcPr>
            <w:tcW w:w="45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rPr>
                <w:color w:val="FF0000"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ύπος Οργανισμού: </w:t>
            </w:r>
          </w:p>
        </w:tc>
        <w:tc>
          <w:tcPr>
            <w:tcW w:w="5049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lang w:val="el-GR"/>
              </w:rPr>
              <w:t>Περιγραφή της ειδικότητας του οργανισμού:</w:t>
            </w:r>
          </w:p>
          <w:p>
            <w:pPr>
              <w:pStyle w:val="Heading3"/>
              <w:spacing w:before="120" w:after="60"/>
              <w:rPr>
                <w:color w:val="FF0000"/>
                <w:sz w:val="18"/>
                <w:lang w:val="el-GR"/>
              </w:rPr>
            </w:pPr>
            <w:r>
              <w:rPr>
                <w:color w:val="FF0000"/>
                <w:sz w:val="18"/>
                <w:lang w:val="el-GR"/>
              </w:rPr>
            </w:r>
          </w:p>
        </w:tc>
      </w:tr>
      <w:tr>
        <w:trPr/>
        <w:tc>
          <w:tcPr>
            <w:tcW w:w="45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2177098930"/>
            <w:bookmarkStart w:id="1" w:name="__Fieldmark__0_2177098930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l-GR"/>
              </w:rPr>
              <w:t>Πανεπιστήμιο</w:t>
            </w:r>
          </w:p>
        </w:tc>
        <w:tc>
          <w:tcPr>
            <w:tcW w:w="50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5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2177098930"/>
            <w:bookmarkStart w:id="3" w:name="__Fieldmark__1_2177098930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Ερευνητικό Ινστιτούτο</w:t>
            </w:r>
          </w:p>
        </w:tc>
        <w:tc>
          <w:tcPr>
            <w:tcW w:w="50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5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2177098930"/>
            <w:bookmarkStart w:id="5" w:name="__Fieldmark__2_2177098930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 Τεχνολογικό κέντρο /  Κέντρο Μεταφοράς Τεχνολογίας</w:t>
            </w:r>
          </w:p>
          <w:p>
            <w:pPr>
              <w:pStyle w:val="Normal"/>
              <w:spacing w:lineRule="auto" w:line="360" w:before="40" w:after="4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2177098930"/>
            <w:bookmarkStart w:id="7" w:name="__Fieldmark__3_2177098930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Ανεξάρτητο εργαστήριο</w:t>
            </w:r>
          </w:p>
        </w:tc>
        <w:tc>
          <w:tcPr>
            <w:tcW w:w="50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45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2177098930"/>
            <w:bookmarkStart w:id="9" w:name="__Fieldmark__4_2177098930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l-GR"/>
              </w:rPr>
              <w:t>Άλλο</w:t>
            </w:r>
          </w:p>
        </w:tc>
        <w:tc>
          <w:tcPr>
            <w:tcW w:w="50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rPr>
                <w:color w:val="FF0000"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έγεθος του οργανισμού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b w:val="false"/>
                <w:i/>
                <w:sz w:val="18"/>
                <w:szCs w:val="18"/>
                <w:lang w:val="el-GR"/>
              </w:rPr>
              <w:t>(παρακαλώ συμπληρώστε μόνο ένα)</w:t>
            </w:r>
            <w:r>
              <w:rPr>
                <w:b w:val="false"/>
                <w:sz w:val="18"/>
                <w:lang w:val="el-GR"/>
              </w:rPr>
              <w:t xml:space="preserve">   </w:t>
            </w:r>
          </w:p>
        </w:tc>
      </w:tr>
      <w:tr>
        <w:trPr/>
        <w:tc>
          <w:tcPr>
            <w:tcW w:w="964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rPr/>
            </w:pPr>
            <w:r>
              <w:rPr>
                <w:sz w:val="18"/>
                <w:lang w:val="el-GR"/>
              </w:rPr>
              <w:t>Αριθμός εργαζομένων</w:t>
            </w:r>
            <w:r>
              <w:rPr>
                <w:sz w:val="18"/>
              </w:rPr>
              <w:t xml:space="preserve"> 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2177098930"/>
            <w:bookmarkStart w:id="11" w:name="__Fieldmark__5_2177098930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&lt; 50      </w:t>
            </w: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2177098930"/>
            <w:bookmarkStart w:id="13" w:name="__Fieldmark__6_2177098930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50 – 249      </w:t>
            </w: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2177098930"/>
            <w:bookmarkStart w:id="15" w:name="__Fieldmark__7_2177098930"/>
            <w:bookmarkEnd w:id="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250 - 500      </w:t>
            </w: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2177098930"/>
            <w:bookmarkStart w:id="17" w:name="__Fieldmark__8_2177098930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&gt; 500</w:t>
            </w:r>
          </w:p>
        </w:tc>
      </w:tr>
      <w:tr>
        <w:trPr>
          <w:trHeight w:val="260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spacing w:before="60" w:after="60"/>
              <w:ind w:left="426" w:hanging="426"/>
              <w:jc w:val="center"/>
              <w:rPr>
                <w:color w:val="FF0000"/>
                <w:sz w:val="18"/>
                <w:lang w:val="el-GR"/>
              </w:rPr>
            </w:pPr>
            <w:r>
              <w:rPr>
                <w:sz w:val="18"/>
                <w:lang w:val="el-GR"/>
              </w:rPr>
              <w:t>2.</w:t>
              <w:tab/>
              <w:t>Στοιχεία του ερευνητικού αποτελέσματος ή τεχνολογίας</w:t>
            </w:r>
          </w:p>
        </w:tc>
      </w:tr>
      <w:tr>
        <w:trPr>
          <w:trHeight w:val="492" w:hRule="atLeast"/>
        </w:trPr>
        <w:tc>
          <w:tcPr>
            <w:tcW w:w="964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240"/>
              <w:rPr/>
            </w:pPr>
            <w:r>
              <w:rPr>
                <w:sz w:val="18"/>
                <w:lang w:val="el-GR"/>
              </w:rPr>
              <w:t>Σύντομος Τίτλος</w:t>
            </w:r>
            <w:r>
              <w:rPr>
                <w:sz w:val="18"/>
              </w:rPr>
              <w:t xml:space="preserve">:  </w:t>
            </w:r>
          </w:p>
        </w:tc>
      </w:tr>
      <w:tr>
        <w:trPr>
          <w:trHeight w:val="315" w:hRule="atLeast"/>
        </w:trPr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60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ύπος:</w:t>
            </w:r>
            <w:r>
              <w:rPr>
                <w:sz w:val="18"/>
                <w:lang w:val="el-GR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2177098930"/>
            <w:bookmarkStart w:id="19" w:name="__Fieldmark__9_2177098930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Μεθοδολογία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2177098930"/>
            <w:bookmarkStart w:id="21" w:name="__Fieldmark__10_2177098930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Διαδικασία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2177098930"/>
            <w:bookmarkStart w:id="23" w:name="__Fieldmark__11_2177098930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Προϊόν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2_2177098930"/>
            <w:bookmarkStart w:id="25" w:name="__Fieldmark__12_2177098930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Τεχνογνωσία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3_2177098930"/>
            <w:bookmarkStart w:id="27" w:name="__Fieldmark__13_2177098930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Ικανότητες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2177098930"/>
            <w:bookmarkStart w:id="29" w:name="__Fieldmark__14_2177098930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Υπηρεσίες</w:t>
            </w:r>
          </w:p>
        </w:tc>
      </w:tr>
      <w:tr>
        <w:trPr/>
        <w:tc>
          <w:tcPr>
            <w:tcW w:w="6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>
                <w:sz w:val="18"/>
                <w:lang w:val="el-GR"/>
              </w:rPr>
              <w:t>Περιγραφή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spacing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Φωτογραφί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60" w:after="0"/>
              <w:rPr>
                <w:sz w:val="18"/>
              </w:rPr>
            </w:pPr>
            <w:r>
              <w:rPr>
                <w:sz w:val="18"/>
                <w:lang w:val="el-GR"/>
              </w:rPr>
              <w:t>Βασικά Τεχνολογικά Οφέλη</w:t>
            </w:r>
            <w:r>
              <w:rPr>
                <w:sz w:val="18"/>
              </w:rPr>
              <w:t xml:space="preserve">: </w:t>
            </w:r>
            <w:r>
              <w:rPr>
                <w:color w:val="FF0000"/>
                <w:sz w:val="18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00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rPr>
                <w:b/>
                <w:b/>
                <w:color w:val="FF0000"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εχνολογικές λέξεις κλειδιά: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i/>
                <w:sz w:val="18"/>
                <w:lang w:val="el-GR"/>
              </w:rPr>
              <w:t xml:space="preserve">(Δείτε τους επισυναπτόμενους κώδικες </w:t>
            </w:r>
            <w:r>
              <w:rPr>
                <w:i/>
                <w:sz w:val="18"/>
                <w:lang w:val="en-US"/>
              </w:rPr>
              <w:t>SIC</w:t>
            </w:r>
            <w:r>
              <w:rPr>
                <w:i/>
                <w:sz w:val="18"/>
                <w:lang w:val="el-GR"/>
              </w:rPr>
              <w:t>)</w:t>
            </w:r>
            <w:r>
              <w:rPr>
                <w:b/>
                <w:i/>
                <w:sz w:val="18"/>
                <w:lang w:val="el-GR"/>
              </w:rPr>
              <w:t xml:space="preserve">  </w:t>
            </w:r>
          </w:p>
          <w:p>
            <w:pPr>
              <w:pStyle w:val="Heading3"/>
              <w:keepNext w:val="false"/>
              <w:spacing w:before="60" w:after="0"/>
              <w:rPr>
                <w:b w:val="false"/>
                <w:b w:val="false"/>
                <w:color w:val="FF0000"/>
                <w:sz w:val="18"/>
                <w:lang w:val="el-GR"/>
              </w:rPr>
            </w:pPr>
            <w:r>
              <w:rPr>
                <w:b w:val="false"/>
                <w:color w:val="FF0000"/>
                <w:sz w:val="18"/>
                <w:lang w:val="el-GR"/>
              </w:rPr>
            </w:r>
          </w:p>
        </w:tc>
      </w:tr>
      <w:tr>
        <w:trPr>
          <w:trHeight w:val="2513" w:hRule="atLeast"/>
          <w:cantSplit w:val="true"/>
        </w:trPr>
        <w:tc>
          <w:tcPr>
            <w:tcW w:w="3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0" w:after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Παρόν στάδιο ανάπτυξης έργου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  <w:lang w:val="el-GR"/>
              </w:rPr>
              <w:t>(παρακαλώ συμπληρώστε μόνο ένα</w:t>
            </w:r>
            <w:r>
              <w:rPr>
                <w:i/>
                <w:sz w:val="18"/>
                <w:szCs w:val="18"/>
                <w:lang w:val="el-GR"/>
              </w:rPr>
              <w:t>)</w:t>
            </w:r>
            <w:r>
              <w:rPr>
                <w:sz w:val="18"/>
                <w:lang w:val="el-GR"/>
              </w:rPr>
              <w:t xml:space="preserve">  </w:t>
            </w:r>
          </w:p>
          <w:p>
            <w:pPr>
              <w:pStyle w:val="Heading3"/>
              <w:spacing w:before="0" w:after="0"/>
              <w:rPr>
                <w:i/>
                <w:i/>
                <w:sz w:val="18"/>
                <w:lang w:val="el-GR"/>
              </w:rPr>
            </w:pPr>
            <w:r>
              <w:rPr>
                <w:i/>
                <w:sz w:val="18"/>
                <w:lang w:val="el-GR"/>
              </w:rPr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15_2177098930"/>
            <w:bookmarkStart w:id="31" w:name="__Fieldmark__15_2177098930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Στη φάση Ανάπτυξης 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2177098930"/>
            <w:bookmarkStart w:id="33" w:name="__Fieldmark__16_2177098930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Διαθέσιμο προς επίδειξη </w:t>
            </w:r>
          </w:p>
          <w:p>
            <w:pPr>
              <w:pStyle w:val="Normal"/>
              <w:spacing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2177098930"/>
            <w:bookmarkStart w:id="35" w:name="__Fieldmark__17_2177098930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Ήδη στην αγορά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spacing w:before="0" w:after="0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Παρατηρήσεις</w:t>
            </w:r>
            <w:r>
              <w:rPr>
                <w:sz w:val="18"/>
                <w:lang w:val="el-GR"/>
              </w:rPr>
              <w:t>:</w:t>
            </w:r>
          </w:p>
        </w:tc>
        <w:tc>
          <w:tcPr>
            <w:tcW w:w="571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</w:tr>
    </w:tbl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112"/>
        <w:gridCol w:w="1104"/>
        <w:gridCol w:w="3216"/>
      </w:tblGrid>
      <w:tr>
        <w:trPr/>
        <w:tc>
          <w:tcPr>
            <w:tcW w:w="32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pacing w:before="120" w:after="6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Σύντομοι κωδικοί εφαρμογής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18_2177098930"/>
            <w:bookmarkStart w:id="37" w:name="__Fieldmark__18_2177098930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ΒΙΟΜΗΧΑΝΙΑ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19_2177098930"/>
            <w:bookmarkStart w:id="39" w:name="__Fieldmark__19_2177098930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Βιομηχανική Παραγωγή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0_2177098930"/>
            <w:bookmarkStart w:id="41" w:name="__Fieldmark__20_2177098930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Μεταφορές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1_2177098930"/>
            <w:bookmarkStart w:id="43" w:name="__Fieldmark__21_2177098930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Τεχνολογίες Αεροδιαστημικής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2_2177098930"/>
            <w:bookmarkStart w:id="45" w:name="__Fieldmark__22_2177098930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Τεχνολογίες Κατασκευών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3_2177098930"/>
            <w:bookmarkStart w:id="47" w:name="__Fieldmark__23_2177098930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Τεχνολογίες Υλικών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4_2177098930"/>
            <w:bookmarkStart w:id="49" w:name="__Fieldmark__24_2177098930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Χημική Βιομηχανία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5_2177098930"/>
            <w:bookmarkStart w:id="51" w:name="__Fieldmark__25_2177098930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Αυτοματισμοί/Ρομποτική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26_2177098930"/>
            <w:bookmarkStart w:id="53" w:name="__Fieldmark__26_2177098930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Βαριά βιομηχανία μετάλλων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27_2177098930"/>
            <w:bookmarkStart w:id="55" w:name="__Fieldmark__27_2177098930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ΤΕΧΝΟΛΟΓΙΕΣ ΠΛΗΡΟΦΟΡΙΚΗΣ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28_2177098930"/>
            <w:bookmarkStart w:id="57" w:name="__Fieldmark__28_2177098930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Ηλεκτρονικά, Μικροηλεκτρονικά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29_2177098930"/>
            <w:bookmarkStart w:id="59" w:name="__Fieldmark__29_2177098930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Επεξεργασία Πληροφοριών - Πληροφοριακά Συστήματα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0_2177098930"/>
            <w:bookmarkStart w:id="61" w:name="__Fieldmark__30_2177098930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Τηλεπικοινωνίες</w:t>
            </w:r>
          </w:p>
          <w:p>
            <w:pPr>
              <w:pStyle w:val="Normal"/>
              <w:spacing w:lineRule="atLeast" w:line="180" w:before="0" w:after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spacing w:lineRule="atLeast" w:line="180" w:before="0" w:after="0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Παρατηρήσεις:</w:t>
            </w:r>
          </w:p>
        </w:tc>
        <w:tc>
          <w:tcPr>
            <w:tcW w:w="32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31_2177098930"/>
            <w:bookmarkStart w:id="63" w:name="__Fieldmark__31_2177098930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l-GR"/>
              </w:rPr>
              <w:t>ΕΝΕΡΓΕΙΑ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32_2177098930"/>
            <w:bookmarkStart w:id="65" w:name="__Fieldmark__32_2177098930"/>
            <w:bookmarkEnd w:id="6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Στερεά, Υγρά, Αέρια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33_2177098930"/>
            <w:bookmarkStart w:id="67" w:name="__Fieldmark__33_2177098930"/>
            <w:bookmarkEnd w:id="6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Ανανεώσιμες πηγές ενέργειας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4_2177098930"/>
            <w:bookmarkStart w:id="69" w:name="__Fieldmark__34_2177098930"/>
            <w:bookmarkEnd w:id="6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ΒΙΟΛΟΓΙΚΕΣ ΕΠΙΣΤΗΜΕΣ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35_2177098930"/>
            <w:bookmarkStart w:id="71" w:name="__Fieldmark__35_2177098930"/>
            <w:bookmarkEnd w:id="7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Φαρμακευτική, Υγεία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2" w:name="__Fieldmark__36_2177098930"/>
            <w:bookmarkStart w:id="73" w:name="__Fieldmark__36_2177098930"/>
            <w:bookmarkEnd w:id="7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Βιοτεχνολογία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4" w:name="__Fieldmark__37_2177098930"/>
            <w:bookmarkStart w:id="75" w:name="__Fieldmark__37_2177098930"/>
            <w:bookmarkEnd w:id="7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Κτηνιατρική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6" w:name="__Fieldmark__38_2177098930"/>
            <w:bookmarkStart w:id="77" w:name="__Fieldmark__38_2177098930"/>
            <w:bookmarkEnd w:id="7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Φαρμακευτικά/Καλλυντικά 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8" w:name="__Fieldmark__39_2177098930"/>
            <w:bookmarkStart w:id="79" w:name="__Fieldmark__39_2177098930"/>
            <w:bookmarkEnd w:id="7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ΠΕΡΙΒΑΛΛΟΝ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0" w:name="__Fieldmark__40_2177098930"/>
            <w:bookmarkStart w:id="81" w:name="__Fieldmark__40_2177098930"/>
            <w:bookmarkEnd w:id="8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Περιβαλλοντική Προστασία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2" w:name="__Fieldmark__41_2177098930"/>
            <w:bookmarkStart w:id="83" w:name="__Fieldmark__41_2177098930"/>
            <w:bookmarkEnd w:id="8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Διαχείριση Αποβλήτων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4" w:name="__Fieldmark__42_2177098930"/>
            <w:bookmarkStart w:id="85" w:name="__Fieldmark__42_2177098930"/>
            <w:bookmarkEnd w:id="8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l-GR"/>
              </w:rPr>
              <w:t>Πυρηνική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l-GR"/>
              </w:rPr>
              <w:t>Ασφάλεια</w:t>
            </w:r>
            <w:r>
              <w:rPr>
                <w:sz w:val="18"/>
              </w:rPr>
              <w:t xml:space="preserve"> - </w:t>
            </w:r>
            <w:r>
              <w:rPr>
                <w:sz w:val="18"/>
                <w:lang w:val="el-GR"/>
              </w:rPr>
              <w:t>Προστασία</w:t>
            </w:r>
          </w:p>
        </w:tc>
        <w:tc>
          <w:tcPr>
            <w:tcW w:w="32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6" w:name="__Fieldmark__43_2177098930"/>
            <w:bookmarkStart w:id="87" w:name="__Fieldmark__43_2177098930"/>
            <w:bookmarkEnd w:id="8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ΑΓΡΟΤΙΚΟΙ ΚΑΙ ΘΑΛΑΣΣΙΟΙ ΠΟΡΟΙ ΚΑΙ ΠΡΟΪΟΝΤΑ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8" w:name="__Fieldmark__44_2177098930"/>
            <w:bookmarkStart w:id="89" w:name="__Fieldmark__44_2177098930"/>
            <w:bookmarkEnd w:id="8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Καλλιέργειες-Δάση</w:t>
            </w:r>
          </w:p>
          <w:p>
            <w:pPr>
              <w:pStyle w:val="Normal"/>
              <w:spacing w:lineRule="atLeast" w:line="240" w:before="0" w:after="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0" w:name="__Fieldmark__45_2177098930"/>
            <w:bookmarkStart w:id="91" w:name="__Fieldmark__45_2177098930"/>
            <w:bookmarkEnd w:id="9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l-GR"/>
              </w:rPr>
              <w:t>Βιομηχανί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l-GR"/>
              </w:rPr>
              <w:t>Τροφίμω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2" w:name="__Fieldmark__46_2177098930"/>
            <w:bookmarkStart w:id="93" w:name="__Fieldmark__46_2177098930"/>
            <w:bookmarkEnd w:id="9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Αλιεία, θαλάσσιοι πόροι</w:t>
            </w:r>
          </w:p>
          <w:p>
            <w:pPr>
              <w:pStyle w:val="Normal"/>
              <w:spacing w:lineRule="atLeast" w:line="240" w:before="0" w:after="0"/>
              <w:rPr>
                <w:sz w:val="18"/>
                <w:lang w:val="el-G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4" w:name="__Fieldmark__47_2177098930"/>
            <w:bookmarkStart w:id="95" w:name="__Fieldmark__47_2177098930"/>
            <w:bookmarkEnd w:id="9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ΜΕΤΡΗΣΕΙΣ ΚΑΙ ΤΥΠΟΠΟΙΗΣΗ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6" w:name="__Fieldmark__48_2177098930"/>
            <w:bookmarkStart w:id="97" w:name="__Fieldmark__48_2177098930"/>
            <w:bookmarkEnd w:id="9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Μέθοδοι Μετρήσεω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8" w:name="__Fieldmark__49_2177098930"/>
            <w:bookmarkStart w:id="99" w:name="__Fieldmark__49_2177098930"/>
            <w:bookmarkEnd w:id="9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l-GR"/>
              </w:rPr>
              <w:t xml:space="preserve"> Υλικά Αναφοράς</w:t>
            </w:r>
          </w:p>
          <w:p>
            <w:pPr>
              <w:pStyle w:val="Normal"/>
              <w:spacing w:lineRule="atLeast" w:line="240" w:before="0" w:after="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0" w:name="__Fieldmark__50_2177098930"/>
            <w:bookmarkStart w:id="101" w:name="__Fieldmark__50_2177098930"/>
            <w:bookmarkEnd w:id="10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l-GR"/>
              </w:rPr>
              <w:t>Τυποποίηση</w:t>
            </w:r>
            <w:r>
              <w:rPr>
                <w:sz w:val="18"/>
              </w:rPr>
              <w:t>-</w:t>
            </w:r>
            <w:r>
              <w:rPr>
                <w:sz w:val="18"/>
                <w:lang w:val="el-GR"/>
              </w:rPr>
              <w:t>Ποιότητα</w:t>
            </w:r>
          </w:p>
          <w:p>
            <w:pPr>
              <w:pStyle w:val="Normal"/>
              <w:spacing w:lineRule="atLeast" w:line="240" w:before="0" w:after="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2" w:name="__Fieldmark__51_2177098930"/>
            <w:bookmarkStart w:id="103" w:name="__Fieldmark__51_2177098930"/>
            <w:bookmarkEnd w:id="10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l-GR"/>
              </w:rPr>
              <w:t>Άλλο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  <w:lang w:val="el-GR"/>
              </w:rPr>
              <w:t>Παρακαλώ περιγράψτε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atLeast" w:line="240" w:before="120" w:after="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l-GR"/>
              </w:rPr>
              <w:t>Αναλυτικοί Κώδικες Εφαρμογής(</w:t>
            </w:r>
            <w:r>
              <w:rPr>
                <w:b/>
                <w:sz w:val="18"/>
              </w:rPr>
              <w:t>VEIC</w:t>
            </w:r>
            <w:r>
              <w:rPr>
                <w:b/>
                <w:sz w:val="18"/>
                <w:lang w:val="el-GR"/>
              </w:rPr>
              <w:t xml:space="preserve">)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18"/>
                <w:lang w:val="el-GR"/>
              </w:rPr>
              <w:t>Λέξεις Κλειδιά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2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32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260" w:hRule="atLeast"/>
        </w:trPr>
        <w:tc>
          <w:tcPr>
            <w:tcW w:w="9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spacing w:before="60" w:after="60"/>
              <w:ind w:left="426" w:hanging="426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3. Καινοτομία του ερευνητικού αποτελέσματος ή τεχνολογίας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60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Περιγράψτε συνοπτικά τα καινοτόμα χαρακτηριστικά:</w:t>
            </w:r>
          </w:p>
          <w:p>
            <w:pPr>
              <w:pStyle w:val="Heading3"/>
              <w:spacing w:before="120" w:after="60"/>
              <w:rPr>
                <w:b w:val="false"/>
                <w:b w:val="false"/>
                <w:sz w:val="18"/>
                <w:szCs w:val="18"/>
                <w:lang w:val="el-GR"/>
              </w:rPr>
            </w:pPr>
            <w:r>
              <w:rPr>
                <w:b w:val="false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4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4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4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</w:tbl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</w:p>
    <w:p>
      <w:pPr>
        <w:pStyle w:val="Heading"/>
        <w:rPr>
          <w:smallCaps/>
          <w:sz w:val="28"/>
          <w:lang w:val="el-GR" w:eastAsia="ar-SA"/>
        </w:rPr>
      </w:pPr>
      <w:r>
        <w:rPr>
          <w:smallCaps/>
          <w:sz w:val="28"/>
          <w:lang w:val="el-GR" w:eastAsia="ar-SA"/>
        </w:rPr>
      </w:r>
      <w:r>
        <w:br w:type="page"/>
      </w:r>
    </w:p>
    <w:p>
      <w:pPr>
        <w:pStyle w:val="Heading"/>
        <w:rPr>
          <w:smallCaps/>
          <w:sz w:val="28"/>
          <w:lang w:eastAsia="ar-SA"/>
        </w:rPr>
      </w:pPr>
      <w:r>
        <w:rPr>
          <w:smallCaps/>
          <w:sz w:val="28"/>
          <w:lang w:eastAsia="ar-SA"/>
        </w:rPr>
        <w:t>Technology keywords</w:t>
      </w:r>
    </w:p>
    <w:p>
      <w:pPr>
        <w:pStyle w:val="Normal"/>
        <w:rPr>
          <w:rFonts w:ascii="Arial" w:hAnsi="Arial" w:cs="Arial"/>
          <w:smallCaps/>
          <w:color w:val="000000"/>
          <w:sz w:val="16"/>
          <w:lang w:eastAsia="ar-SA"/>
        </w:rPr>
      </w:pPr>
      <w:r>
        <w:rPr>
          <w:rFonts w:cs="Arial" w:ascii="Arial" w:hAnsi="Arial"/>
          <w:smallCaps/>
          <w:color w:val="000000"/>
          <w:sz w:val="16"/>
          <w:lang w:eastAsia="ar-SA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ELECTRONICS, IT AND TELECOMM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Electronics, Microelectron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utomation, Robotics Control System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/>
      </w:pPr>
      <w:r>
        <w:rPr>
          <w:color w:val="000000"/>
        </w:rPr>
        <w:t>Digital Systems, Digital Represent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 xml:space="preserve">Electronic circuits, components and equipment 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lectronic engineer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mbedded Systems and Real Time System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igh Frequency Technology, Microwav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agnetic and Superconductory Materials/Devic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icroengineer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icromachin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Nanotechnologies related to Electronics and Microelectron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Optical Networks and System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eripherals Technologies (Mass Data Storage, Display Technologies) related to Electronics and Microelectron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rinted Circuits and Integrated Circuit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Quantum Informat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emiconductor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mart Cards and Access System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Environmental and Biometrics Sensors, Actuator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Information Processing, Information System, Workflow Manage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dvanced Systems Architectu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Archivistics/Documentation/Technical Document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Artificial Intelligence (AI)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mputer Gam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mputer Hardwa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mputer Softwa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mputer Technology/Graphics, Meta Comput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ata Processing/Data Interchange, Middlewa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ata Protection, Storage Technology, Cryptography, Data Securit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atabases, Database Management, Data Min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lectronic Commerce, Electronic Pay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Imaging, Image Processing, Pattern Recogni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Information Technology/Informat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/>
      </w:pPr>
      <w:r>
        <w:rPr>
          <w:color w:val="000000"/>
          <w:lang w:val="fr-FR"/>
        </w:rPr>
        <w:t>Internet Technologies/Communication (Wireless</w:t>
      </w:r>
      <w:r>
        <w:rPr>
          <w:color w:val="000000"/>
        </w:rPr>
        <w:t>, Wi-Fi, Bluetooth)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Knowledge Management, Process Manage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imul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peech Processing/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User Interfaces, Usabilit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Electronic Signatu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Building Automation Softwa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Remote Control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Smart Appliance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IT and Telematics Application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pplications for Health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pplications for Tourism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pplications for Transport and Logist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SP Application Service Provid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-Govern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nvironment Management Systems &amp; Documental Management System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GIS Geographical Information System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RM - Customer relationship Manage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Quality Management System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Maintenance Management System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Operation Planning and Scheduler System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Didactic System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  <w:lang w:val="fr-BE"/>
        </w:rPr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  <w:lang w:val="fr-BE"/>
        </w:rPr>
        <w:t>ICM – Internet Content Manage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/>
      </w:pPr>
      <w:r>
        <w:rPr>
          <w:rFonts w:eastAsia="Arial"/>
          <w:color w:val="000000"/>
          <w:lang w:val="fr-BE"/>
        </w:rPr>
        <w:t xml:space="preserve"> </w:t>
      </w:r>
      <w:r>
        <w:rPr>
          <w:color w:val="000000"/>
        </w:rPr>
        <w:t>Analysis Risk Manage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Work Hygiene and Safety Management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Multimedia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ultural Heritag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-Learn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-Publishing, Digital Cont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uman Language Technologi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Information Filtering, Semantics, Statist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Visualisation, Virtual Realit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Telecommunications, Network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udiovisual Equipment and Communic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Broadband Technologi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Mobile Communication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Narrow Band Technologi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Network Technology, Network Securit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Radar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 xml:space="preserve">Research Networking, GRID 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atelliteTechnology/Systems/Positioning/Communication in GPS – Global Positioning System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ignal Process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Hi-Fi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Description to Sound and Music Comput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Description Image/Video Comput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Communications Protocols, Interoperabilit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Residential Gateaway</w:t>
      </w:r>
    </w:p>
    <w:p>
      <w:pPr>
        <w:pStyle w:val="31"/>
        <w:numPr>
          <w:ilvl w:val="0"/>
          <w:numId w:val="0"/>
        </w:numPr>
        <w:ind w:left="1944" w:hanging="0"/>
        <w:rPr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INDUSTRIAL MANUFACTURING, MATERIAL AND TRANSPORT TECHNOLOGIE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Design and Modelling/Prototype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Industrial Manufactu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 xml:space="preserve">Cleaning (sandblasting, brushing) 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ating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ry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rosion, Removal (spark erosion, flame cutting, laser/plasma cutting, electrochemical erosion, waterjet cutting)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orming (rolling, forging, pressing, drawing)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ardening, heat treat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Joining techniques (riveting, screw driving, gluing)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Jointing (soldering, welding, sticking)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achine Too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achining (turning, drilling, moulding, milling, planning, cutting)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achining, fine (grinding, lapping)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ixing (powder, etc.), separation (sorting, filtering)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oulding, injection moulding, extrusion, sinter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urface treatment (painting, galvano, polishing, CVD, PVD)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Process control and logistic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Plant Design and Maintenance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Packaging/Handl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oil, fi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Laminat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ackaging for machin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ackaging for materia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lastic bag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Construction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Building Materials, Components and Method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ivil engineer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nstruction Equip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bookmarkStart w:id="104" w:name="OLE_LINK1"/>
      <w:r>
        <w:rPr>
          <w:color w:val="000000"/>
        </w:rPr>
        <w:t>Fire Resistance/Safety</w:t>
      </w:r>
      <w:bookmarkEnd w:id="104"/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echanical Engineering, Hydraulics, Vibration and Acoustic Engineering related to construction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ipeline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ulp Technology related to construction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ensory/Multisensory Technology, Instrumentation related to construction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imulation, Simulation Engineer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ound Insul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Vacuum/High Vacuum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Gas Safet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Securit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Materials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dhesiv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Building materia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eramic Materials and Powder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lours and varnish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mposite materia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ine Chemicals, Dyes and Ink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Glas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Iron and Steel, Steelwork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aterials Handling Technology (solids, fluids, gases)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etals and Alloy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Non-ferrous Meta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Optical Materia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aper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lastics, Polymer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roperties of Materials, Corrosion/Degrad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Rubber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ton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Advanced Textile Material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Transport Infrastructu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ir Transpor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Intermodal Transpor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Logist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Railway Transpor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Road Transpor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raffic Engineering/Control System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ranshipment System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Water Transport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Transport and Shipping Technologi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esign of Vehicl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ybrid and Electric Vehicl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Railway Vehicl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Road Vehicl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hipbuild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raction/Propulsion System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Aerospace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eronautical technology/Avion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ircraf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elicopter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atellite Navigation System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pace Exploration and Technology</w:t>
      </w:r>
    </w:p>
    <w:p>
      <w:pPr>
        <w:pStyle w:val="31"/>
        <w:numPr>
          <w:ilvl w:val="0"/>
          <w:numId w:val="0"/>
        </w:numPr>
        <w:ind w:left="1944" w:hanging="0"/>
        <w:rPr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OTHER INDUSTRIAL TECHNOLOGIE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Other Industrial Technologi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leaning Technolog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 xml:space="preserve">Process Plant Engineering 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Apparatus Engineering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Chemical Technology and Engineer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gro chemica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norganic Substanc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lours, dyes  related to Chemical Technology and engineer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lectrical Engineering and Technology/Electrical Equip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an made fibr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Organic Substanc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harmaceut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lastics and Rubber related to Chemical Technology and engineer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oaps, detergent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pecial chemicals, intermediat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Care, Hygiene, Beaut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Textiles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mponent adhesives for strengthening of seam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ry filling related to Textiles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yeing related to Textiles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inisher related to Textiles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Non weaving related to Textiles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olvent based glues for strengthening of edges and seam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hermoplastic  textile fibr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Weaving related to Textiles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Woven technical textiles for industrial application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Footwear/Leather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ry filling related to Footwear/Leather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yes related to Footwear/Leather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anned leather process related to Footwear/Leather Technolog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Sound Engineering/Technolog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Mining Technologie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Print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lexograph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rinted Reel Material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Household Goods &amp; Appliances</w:t>
      </w:r>
    </w:p>
    <w:p>
      <w:pPr>
        <w:pStyle w:val="21"/>
        <w:numPr>
          <w:ilvl w:val="0"/>
          <w:numId w:val="0"/>
        </w:numPr>
        <w:ind w:left="100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ENERG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Energy storage and transpor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eat storag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eat transport and supply, district heat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torage of electricity, batteri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ransmission of electricit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ransport and storage of gas and liquid fue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ransport and storage of hydrogen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Energy production, transmission and convers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uel cell, hydrogen produc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uel liquefaction, gasific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urnace technology, construction of heating boiler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Generators, electric engines and power converter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eat exchanger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eat pump, cooling technologi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eating, ventil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urbines, fluid machinery, reciprocating engines, combined heat and power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Fossil Energy Sourc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al and Hydrocarbon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Gaseous fossil fuel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olid fossil fuel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Liquid fossil fuel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Nuclear Fission/Nuclear Fusion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Renewable Sources of Ener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 xml:space="preserve">Gaseous biomass 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Geothermal ener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ydropower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 xml:space="preserve">Liquid biomass 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hotovolta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olar/Thermal ener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 xml:space="preserve">Solid biomass 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Unconventional and Alternative Energi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Waste inciner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Wind energ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Rational use of ener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nergy manage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Lighting, illumin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 xml:space="preserve">Process optimisation, waste heat utilisation 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hermal insulation, energy efficiency in building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Other Energy Top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mbustion, Flam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uel Technology</w:t>
      </w:r>
    </w:p>
    <w:p>
      <w:pPr>
        <w:pStyle w:val="31"/>
        <w:numPr>
          <w:ilvl w:val="0"/>
          <w:numId w:val="0"/>
        </w:numPr>
        <w:ind w:left="1944" w:hanging="0"/>
        <w:rPr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PHYSICAL AND EXACT SCIENCE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Astronom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Chemistr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nalytical Chemistr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omputational Chemistry and Modell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Inorganic Chemistr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Organic Chemistr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etrochemistry, Petroleum Engineering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 xml:space="preserve">Earth Sciences 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Geology, Geological Engineering, Geotechn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Oceanograph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ectonics, Seismolog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Mathematics, Statist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lgorithms and Complexit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athematical modell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tatistical Analysi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Meteorology/Climat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Biosensor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oisture sensor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emperature monitoring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Phys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coust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strophysics/Cosm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Laser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Nuclear Phys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hysics of Fluid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ensors/Multisensor Technology, Instrument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olid state phys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hermodynam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Vibration and Acoustic engineer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Optic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Mechanical Engineer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icro-Mechanic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Hydraulic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Separation Technologi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Filtration and Membrane Process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xtrac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dsorp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istill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ublim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Other Processe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Micro- and Nanotechnology related to physical and exact sciences</w:t>
      </w:r>
    </w:p>
    <w:p>
      <w:pPr>
        <w:pStyle w:val="21"/>
        <w:numPr>
          <w:ilvl w:val="0"/>
          <w:numId w:val="0"/>
        </w:numPr>
        <w:ind w:left="1360" w:hanging="0"/>
        <w:rPr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BIOLOGICAL SCIENCE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Medicine, Human Health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Biostatistics, Epidemi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are and Health Servic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linical Research, Tria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ytology, Cancerology, Onc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entistry/Odontology, Stomat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iagnostics, Diagnosi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iseas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nvironmental Medicine, Social Medicine, Sports Medicin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Gene - DNA Therap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Gerontology and Geriatr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eart and blood circulation illness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lectromedical and Medical Equip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edical Research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edical Technology/Biomedical Engineer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Neurology, Brain Research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harmaceutical Products/Drug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hysi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urger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Virus, Virology/Antibiotics/Bacteri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Laboratory Equip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Rescue and Emergency Equip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Physiotherapy, Orthopaedic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Single Use Products and Consumer Good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Medical Textil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Medical Furnitu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Medical Biomaterial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Biology/Bio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Biochemistry/Biophys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ellular and Molecular Bi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nzymology/Protein Engineering/Fermenta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 xml:space="preserve">Genetic Engineering 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In vitro Testing, Tria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icrobi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olecular desig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oxicolog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Genome Research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Bioinformatic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Gene Expression, Proteom Research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opulation genetic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Micro- and Nanotechnology related to Biological sciences</w:t>
      </w:r>
    </w:p>
    <w:p>
      <w:pPr>
        <w:pStyle w:val="21"/>
        <w:numPr>
          <w:ilvl w:val="0"/>
          <w:numId w:val="0"/>
        </w:numPr>
        <w:ind w:left="1360" w:hanging="0"/>
        <w:rPr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AGRICULTURE AND MARINE RESOURCE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Agricultu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griculture Machinery/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 xml:space="preserve">Animal Production/Husbandry 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Biocontrol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rop Produc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orticultu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esticid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recision agricultu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eed coat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Veterinary Medicine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Sylviculture, Forestry, Forest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orest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aper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Pulp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ylviculture, Forestr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Wood Product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Resources of the Sea, Fisherie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quaculture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ish/Fisheries/Fishing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arine Science</w:t>
      </w:r>
    </w:p>
    <w:p>
      <w:pPr>
        <w:pStyle w:val="31"/>
        <w:numPr>
          <w:ilvl w:val="0"/>
          <w:numId w:val="0"/>
        </w:numPr>
        <w:ind w:left="1944" w:hanging="0"/>
        <w:rPr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AGROFOOD INDUSTR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Technologies for the food industr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rink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ood Additives/Ingredients/Functional Food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ood Packaging/Handl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ood Process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ood Technolog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Food quality and safet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Detection and Analysis method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ood Microbiology/Toxicology/Quality Control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afe production method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racability of food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Nutrition and Health</w:t>
      </w:r>
    </w:p>
    <w:p>
      <w:pPr>
        <w:pStyle w:val="21"/>
        <w:numPr>
          <w:ilvl w:val="0"/>
          <w:numId w:val="0"/>
        </w:numPr>
        <w:ind w:left="1360" w:hanging="0"/>
        <w:rPr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MEASUREMENTS AND STANDARD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Measurement Too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coustic Technology related to measurement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nalyses/Test Facilities and Method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Chemical material test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lectrical Technology related to measurement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echanical Technology related to measurement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Optical material test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Optical Technology related to measurement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Other Non Destructive Testing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ensor Technology related to measurement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hermal material testing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Amplifier, A/D Transducer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Electronic measurement system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Recording Device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Reference Material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Standard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Quality Standard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Technical Standards</w:t>
      </w:r>
      <w:r>
        <w:br w:type="page"/>
      </w:r>
    </w:p>
    <w:p>
      <w:pPr>
        <w:pStyle w:val="3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134" w:right="1134" w:gutter="0" w:header="0" w:top="851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1"/>
        <w:numPr>
          <w:ilvl w:val="0"/>
          <w:numId w:val="0"/>
        </w:numPr>
        <w:ind w:left="1944" w:hanging="0"/>
        <w:rPr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PROTECTING MAN AND ENVIRONMENT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Safet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coustic safet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Assessment of Risk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Fire Safety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Hazardous Material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Radiation Protection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Environ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>Air Pollution/Treat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Biodiversit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c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Environmental Engineering/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Measurement and Detection of Pollu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Natural Disaster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Remote sensing technology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Soil Pollut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Water Pollution/Treatment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Waste Management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Biotreatment/Compost/Bioconversion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Incineration and Pyrolysis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Land and Sea Disposal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 xml:space="preserve">Recycling, Recovery 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1224" w:leader="none"/>
        </w:tabs>
        <w:rPr>
          <w:color w:val="000000"/>
        </w:rPr>
      </w:pPr>
      <w:r>
        <w:rPr>
          <w:color w:val="000000"/>
        </w:rPr>
        <w:t>Radioactive Waste</w:t>
      </w:r>
    </w:p>
    <w:p>
      <w:pPr>
        <w:pStyle w:val="31"/>
        <w:numPr>
          <w:ilvl w:val="0"/>
          <w:numId w:val="0"/>
        </w:numPr>
        <w:ind w:left="1944" w:hanging="0"/>
        <w:rPr>
          <w:color w:val="000000"/>
        </w:rPr>
      </w:pPr>
      <w:r>
        <w:rPr>
          <w:color w:val="000000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SOCIAL AND ECONOMICS CONCERN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Socio-economic development models, economic aspect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Education and Training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Information and media, society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Technology, Society and Employment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Infrastructures for social sciences and humanitie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Citizens participation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Foresight tools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000" w:leader="none"/>
        </w:tabs>
        <w:rPr>
          <w:color w:val="000000"/>
        </w:rPr>
      </w:pPr>
      <w:r>
        <w:rPr>
          <w:color w:val="000000"/>
        </w:rPr>
        <w:t>Sports and Leisure</w:t>
      </w:r>
      <w:r>
        <w:br w:type="page"/>
      </w:r>
    </w:p>
    <w:p>
      <w:pPr>
        <w:pStyle w:val="Heading"/>
        <w:rPr>
          <w:smallCaps/>
          <w:sz w:val="28"/>
          <w:lang w:val="fr-FR" w:eastAsia="ar-SA"/>
        </w:rPr>
      </w:pPr>
      <w:r>
        <w:rPr>
          <w:smallCaps/>
          <w:sz w:val="28"/>
          <w:lang w:val="fr-FR" w:eastAsia="ar-SA"/>
        </w:rPr>
        <w:t>Venture Economics Codes</w:t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16"/>
          <w:lang w:val="fr-FR" w:eastAsia="ar-SA"/>
        </w:rPr>
      </w:pPr>
      <w:r>
        <w:rPr>
          <w:rFonts w:cs="Arial" w:ascii="Arial" w:hAnsi="Arial"/>
          <w:b/>
          <w:smallCaps/>
          <w:color w:val="000000"/>
          <w:sz w:val="16"/>
          <w:lang w:val="fr-FR" w:eastAsia="ar-SA"/>
        </w:rPr>
      </w:r>
    </w:p>
    <w:p>
      <w:pPr>
        <w:sectPr>
          <w:type w:val="continuous"/>
          <w:pgSz w:w="12240" w:h="15840"/>
          <w:pgMar w:left="1134" w:right="1134" w:gutter="0" w:header="0" w:top="851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36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val="fr-FR" w:eastAsia="ar-SA"/>
        </w:rPr>
      </w:pPr>
      <w:r>
        <w:rPr>
          <w:rFonts w:cs="Arial" w:ascii="Arial" w:hAnsi="Arial"/>
          <w:b/>
          <w:color w:val="000000"/>
          <w:sz w:val="16"/>
          <w:lang w:val="fr-FR" w:eastAsia="ar-SA"/>
        </w:rPr>
        <w:t>COMMUNICA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/>
      </w:pPr>
      <w:r>
        <w:rPr>
          <w:rFonts w:cs="Arial" w:ascii="Arial" w:hAnsi="Arial"/>
          <w:b/>
          <w:color w:val="000000"/>
          <w:sz w:val="16"/>
          <w:lang w:val="de-DE" w:eastAsia="ar-SA"/>
        </w:rPr>
        <w:t>Commercial Communication</w:t>
      </w:r>
      <w:r>
        <w:rPr>
          <w:rFonts w:cs="Arial" w:ascii="Arial" w:hAnsi="Arial"/>
          <w:b/>
          <w:color w:val="000000"/>
          <w:sz w:val="16"/>
          <w:lang w:eastAsia="ar-SA"/>
        </w:rPr>
        <w:t>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Radio and TV broadcasting st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ATV and pay TV syste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Radio and TV broadcasting and other related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commercial communications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Telephone Rela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Long distance telephone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Telephone interconnect and other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essage forwarding, queuing and answering systems, telephone management systems and PBX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telephone related (including telephone cost accounting systems, telephone related telephone test systems and telephone answering service equipment)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val="de-DE" w:eastAsia="ar-SA"/>
        </w:rPr>
      </w:pPr>
      <w:r>
        <w:rPr>
          <w:rFonts w:cs="Arial" w:ascii="Arial" w:hAnsi="Arial"/>
          <w:b/>
          <w:color w:val="000000"/>
          <w:sz w:val="16"/>
          <w:lang w:val="de-DE" w:eastAsia="ar-SA"/>
        </w:rPr>
        <w:t>Facsimile Transmission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color w:val="000000"/>
          <w:sz w:val="16"/>
          <w:lang w:val="de-DE" w:eastAsia="ar-SA"/>
        </w:rPr>
      </w:pPr>
      <w:r>
        <w:rPr>
          <w:rFonts w:cs="Arial" w:ascii="Arial" w:hAnsi="Arial"/>
          <w:b/>
          <w:color w:val="000000"/>
          <w:sz w:val="16"/>
          <w:lang w:val="de-DE"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Data Communic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Local area networks (including voice/data PBX system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ata communication compone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mmunications processors/network mana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rotocol converters and emulat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odems and multiplex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data communication compone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Network test, monitoring and support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data communications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/>
      </w:pPr>
      <w:r>
        <w:rPr>
          <w:rFonts w:cs="Arial" w:ascii="Arial" w:hAnsi="Arial"/>
          <w:b/>
          <w:color w:val="000000"/>
          <w:sz w:val="16"/>
          <w:lang w:val="de-DE" w:eastAsia="ar-SA"/>
        </w:rPr>
        <w:t>Satellite Microwave Communicatio</w:t>
      </w:r>
      <w:r>
        <w:rPr>
          <w:rFonts w:cs="Arial" w:ascii="Arial" w:hAnsi="Arial"/>
          <w:b/>
          <w:color w:val="000000"/>
          <w:sz w:val="16"/>
          <w:lang w:eastAsia="ar-SA"/>
        </w:rPr>
        <w:t>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atellite services/carriers/operat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atellite ground (and others)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icrowave service facil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icrowave and satellite components (including antennae and amplifier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satellite/microwave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ther Communications Rela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efence communic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obile communications, pagers and cellular radio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communications (not elsewhere classified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mmunications services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36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COMPUTER RELATED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Comput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ainframe and scientific comput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ainfram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cientific comput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ini and micro comput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Fail safe comput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ini computers (small busines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icro computers (personal and very small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mini and micro computers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Computer Graphics Rela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AD/CAM, CAE syste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Graphics syste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Graphics softwar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Graphics termin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Graphics printers/plott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graphics peripher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computer graphics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Specialised Turnkey Systems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Scanning Rela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CR (optical character recognitio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BR (optical bar recognitio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ICR (magnetic ink character recognition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scanning related (including optical mark sensing and image processing)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Peripher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Termin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Intelligent termin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ortable termin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termin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rint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ata I/O de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isk related memory de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Floppy disks and driv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Winchester disks and driv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ptical disks and driv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disk rela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Tape related de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agnetic tap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Tape heads and driv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ntinuous tape backup syste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tape related de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memory devices (excluding semiconductor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peripherals (not elsewhere classified)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Computer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Time sharing fil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mputer leasing and rent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mputer training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ata processing, analysis and input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mputerised billing and accounting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atabases and on-line information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computer services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Computer Softwar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ystems softwar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atabase and file mana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perating systems and util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rogram development tools/languag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mmunications/network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system softwar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pplications softwar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Business and offic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Hom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Educ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anufacturing/industrial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edical/health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Banks/financial institu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industry specific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Integrated softwar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rtificial intelligence related softwar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Expert syste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Natural languag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mputer-aided instruc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I programming aid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AI rela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oftware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rogramming services/systems engineer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nsulting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istribution, clearing hous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software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software related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ther Computer Rela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Voice synthesi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Voice recognition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36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THER ELECTRONICS RELATED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Electronic Compone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emiconduct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ustomised semiconduct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tandard semiconduct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semiconduct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icroprocess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ntroll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ircuit board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isplay pane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electronics related (including keyboards)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Batterie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Power Supplie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Electronics Related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emiconductor fabrication equipment and water produc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mponents testing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electronics related equipment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Laser Related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Fibre Optic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Analytical and Scientific Instrument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hromatographs and related laboratory equipment (including spectrometer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measuring devices (including ifrared gas analysers, moisture analyser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analytical and scientific instrumentation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ther Electronics Rela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ilitary electronics (excluding communication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pi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alculat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electronics related (including alarm systems)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36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GENETIC ENGINEERING / MOLECULAR BIOLOGY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Recombinant DN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gricultural genetic engineering applic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Industrial genetic engineering applic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edical genetic engineering applic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recombinant DNA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Monoclonal Antibodies and Hybridoma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Gene Splicing and Manufacturing Equipment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ther Genetic Engineering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36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MEDICAL / HEALTH RELATED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Diagnostic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iagnostic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edical imag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X-ray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AT scann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Ultrasound imag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Nuclear imag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iagnostic test products and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diagnostic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 xml:space="preserve">Therapeutic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Therapeutic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urgical instrumentation and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acemakers and artificial orga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rug delivery and other equipment (including kidney dialysis machine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therapeutic (including defibrillators)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ther Medical / Health Rela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isposable produc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harmaceuticals/fine chemic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Handicap aid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onitoring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Hospital and other institutional management (including management services and leasing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medical/health related (not elsewhere classified)</w:t>
      </w:r>
    </w:p>
    <w:p>
      <w:pPr>
        <w:pStyle w:val="Normal"/>
        <w:spacing w:before="0" w:after="0"/>
        <w:rPr>
          <w:rFonts w:ascii="Arial" w:hAnsi="Arial" w:eastAsia="Arial" w:cs="Arial"/>
          <w:color w:val="000000"/>
          <w:sz w:val="16"/>
          <w:lang w:eastAsia="ar-SA"/>
        </w:rPr>
      </w:pPr>
      <w:r>
        <w:rPr>
          <w:rFonts w:eastAsia="Arial" w:cs="Arial" w:ascii="Arial" w:hAnsi="Arial"/>
          <w:color w:val="000000"/>
          <w:sz w:val="16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36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ENERGY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il and Gas Exploration and Production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Exploration Service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Drilling and Support Service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il and Gas Drilling, Exploration and Extraction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rilling and extraction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rilling instrument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Exploration equipment instrument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oil and gas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val="fr-FR" w:eastAsia="ar-SA"/>
        </w:rPr>
      </w:pPr>
      <w:r>
        <w:rPr>
          <w:rFonts w:cs="Arial" w:ascii="Arial" w:hAnsi="Arial"/>
          <w:b/>
          <w:color w:val="000000"/>
          <w:sz w:val="16"/>
          <w:lang w:val="fr-FR" w:eastAsia="ar-SA"/>
        </w:rPr>
        <w:t>Alternative Energ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val="fr-FR" w:eastAsia="ar-SA"/>
        </w:rPr>
      </w:pPr>
      <w:r>
        <w:rPr>
          <w:rFonts w:cs="Arial" w:ascii="Arial" w:hAnsi="Arial"/>
          <w:color w:val="000000"/>
          <w:sz w:val="16"/>
          <w:lang w:val="fr-FR" w:eastAsia="ar-SA"/>
        </w:rPr>
        <w:t>Solar energ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hotovoltaic sol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sol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Wind energ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Geothermal energ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-gener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alternative energy (including nuclear energy and uranium mining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 xml:space="preserve">Enhanced Oil Recovery/Heavy Oil/Shale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Coal Rela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al min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al related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coal related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Energy Conservation Related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ther Energ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36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CONSUMER RELATED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Leisure and Recreational Products and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ovies, movie products and theatre oper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musement and recreational facil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Toys and electronic gam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porting goods, hobby equipment and athletics cloth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port facilities (gyms and club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TV’s, radio, stereo equipment and consumer electronic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usic, records, production and instrume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leisure and recreational products and services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Retail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rug stor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lothing and shoe stor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iscount stor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mputer stor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retailing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 xml:space="preserve">Food and Beverage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Wine and liqu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Health foo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oft drinks and bottling pla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Food supplements/vitami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General food produc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food and beverages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 xml:space="preserve">Consumer product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lothing, shoes and accessories (including jeweller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Health and beauty aid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Home furnishing and house war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House war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Furnishing and Furnitur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Garden and horticultural produc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utomobile par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obile hom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consumer products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 xml:space="preserve">Consumer Service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Fast food restaura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restaura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Hotels and resor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uto repair shop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Education and educational products and materi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Travel agencies and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consumer services (including photo processing)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 xml:space="preserve">Other Consumer Related (not elsewhere classified) 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36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INDUSTRIAL PRODUCTS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Chemicals and Materi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lastic fabricat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Homogeneous injections/extrus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Non-homogeneous injections/extrus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Fibre-reinforced (plastic) composit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fabricated plastic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rocesses for working with plastic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atings and adhesives manufactur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embranes and membrane-based produc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peciality/performance materials: producers and fabricat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emiconductor materials (e.g. silicon wafer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III/V semiconductor materials (e.g. gallium arsenide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peciality metals (including processes for working with metal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eramic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Lubricants and functional fluid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speciality materi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mmodity chemicals and polym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Industrial chemic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olymer (plastics) materi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peciality/performance chemic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Electronic chemic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speciality chemic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gricultural chemic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chemicals and materials (not elsewhere classified)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Industrial Autom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Energy manag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Industrial measurement and sensing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rocess control equipment and syste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Robotic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achine vision software and syste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Numeric and computerised control of machine too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industrial automation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 xml:space="preserve">Industrial Equipment and Machinery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achine tools, other metal working equipment (excluding numeric control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Hoists, cranes and convey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ining machiner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Industrial trucks and tracto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industrial process machinery for textile, paper and other industr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ower transmission equipment (including generators and motor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industrial equipment and machinery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 xml:space="preserve">Pollution and Recycling Related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ir filters and air purification and monitoring equ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hemical and solid material recycl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Water treatment equipment and waste disposal syste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pollution and recycling related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ther Industrial Products (not elsewhere classified)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Industrial Services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36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THER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Transport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irlin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Truck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Leasing of railcars, buses, cars, etc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ail and package ship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otor vehicles, transportation equipment and par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irfield and other transportation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transportation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Finance, Insurance and Real Estat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Insurance relate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Real estat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Bank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Security and commodity brokers and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Investment group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finance, insurance and real estate (including loan and mortgage companies)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Engineering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Advertising and public rel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Leasing (not elsewhere classified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istributors, importes and wholesal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nsulting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edia related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services (not elsewhere classified)</w:t>
      </w:r>
    </w:p>
    <w:p>
      <w:pPr>
        <w:pStyle w:val="Normal"/>
        <w:spacing w:before="0" w:after="0"/>
        <w:ind w:left="720" w:hanging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 xml:space="preserve">Manufacturing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Business products and suppl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ffice furniture and other professional furnishing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Textiles (synthetic and natural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Hardware, plumbing suppl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Books, cards and other publish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acking products and syste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Printing and bind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manufacturing (not elsewhere classified)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Agriculture, Forestry, Fishing, Animal Husbandry and Related Products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Mining (non-energy-related)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Construction and Building Produc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nstruc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anufacture of building materi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Manufacture of pre-fabricated buildings and syste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Distribution of building products and syste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Construction servic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construction and building products related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Utilities and Related Firm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Electric compan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Water, sewerage, chemical and solid waste treatment pla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Gas transmission and distribu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  <w:t>Other utilities and related firms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 w:ascii="Arial" w:hAnsi="Arial"/>
          <w:color w:val="000000"/>
          <w:sz w:val="16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uppressAutoHyphens w:val="true"/>
        <w:spacing w:before="0" w:after="0"/>
        <w:rPr>
          <w:rFonts w:ascii="Arial" w:hAnsi="Arial" w:cs="Arial"/>
          <w:b/>
          <w:b/>
          <w:color w:val="000000"/>
          <w:sz w:val="16"/>
          <w:lang w:eastAsia="ar-SA"/>
        </w:rPr>
      </w:pPr>
      <w:r>
        <w:rPr>
          <w:rFonts w:cs="Arial" w:ascii="Arial" w:hAnsi="Arial"/>
          <w:b/>
          <w:color w:val="000000"/>
          <w:sz w:val="16"/>
          <w:lang w:eastAsia="ar-SA"/>
        </w:rPr>
        <w:t>Other (uncategorized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24" w:leader="none"/>
        </w:tabs>
        <w:suppressAutoHyphens w:val="true"/>
        <w:spacing w:before="0" w:after="0"/>
        <w:rPr>
          <w:rFonts w:ascii="Arial" w:hAnsi="Arial" w:cs="Arial"/>
          <w:color w:val="000000"/>
          <w:sz w:val="16"/>
          <w:lang w:eastAsia="ar-SA"/>
        </w:rPr>
      </w:pPr>
      <w:r>
        <w:rPr>
          <w:rFonts w:eastAsia="Arial" w:cs="Arial" w:ascii="Arial" w:hAnsi="Arial"/>
          <w:color w:val="000000"/>
          <w:sz w:val="16"/>
          <w:lang w:eastAsia="ar-SA"/>
        </w:rPr>
        <w:t xml:space="preserve"> </w:t>
      </w:r>
      <w:r>
        <w:rPr>
          <w:rFonts w:cs="Arial" w:ascii="Arial" w:hAnsi="Arial"/>
          <w:color w:val="000000"/>
          <w:sz w:val="16"/>
          <w:lang w:eastAsia="ar-SA"/>
        </w:rPr>
        <w:t>Conglomerates and holding companies</w:t>
      </w:r>
    </w:p>
    <w:p>
      <w:pPr>
        <w:pStyle w:val="Heading9"/>
        <w:ind w:left="3600" w:firstLine="720"/>
        <w:rPr>
          <w:rFonts w:ascii="Arial" w:hAnsi="Arial" w:cs="Arial"/>
          <w:color w:val="000000"/>
          <w:sz w:val="16"/>
          <w:lang w:eastAsia="ar-SA"/>
        </w:rPr>
      </w:pPr>
      <w:r>
        <w:rPr>
          <w:rFonts w:cs="Arial"/>
          <w:color w:val="000000"/>
          <w:sz w:val="16"/>
          <w:lang w:eastAsia="ar-SA"/>
        </w:rPr>
      </w:r>
    </w:p>
    <w:p>
      <w:pPr>
        <w:pStyle w:val="Normal"/>
        <w:spacing w:before="120" w:after="60"/>
        <w:rPr>
          <w:lang w:val="el-GR"/>
        </w:rPr>
      </w:pPr>
      <w:r>
        <w:rPr>
          <w:lang w:val="el-G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HellasArial">
    <w:altName w:val="Arial"/>
    <w:charset w:val="00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639" w:leader="none"/>
      </w:tabs>
      <w:spacing w:before="120" w:after="0"/>
      <w:ind w:right="360" w:hanging="0"/>
      <w:rPr>
        <w:sz w:val="12"/>
        <w:lang w:eastAsia="ar-SA"/>
      </w:rPr>
    </w:pPr>
    <w:r>
      <w:rPr>
        <w:sz w:val="12"/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8318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.9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639" w:leader="none"/>
      </w:tabs>
      <w:spacing w:before="120" w:after="0"/>
      <w:ind w:right="360" w:hanging="0"/>
      <w:rPr>
        <w:sz w:val="12"/>
        <w:lang w:eastAsia="ar-SA"/>
      </w:rPr>
    </w:pPr>
    <w:r>
      <w:rPr>
        <w:sz w:val="12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color w:val="0000FF"/>
      <w:sz w:val="18"/>
      <w:bdr w:val="single" w:sz="2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right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20"/>
      <w:outlineLvl w:val="6"/>
    </w:pPr>
    <w:rPr>
      <w:rFonts w:ascii="Bookman Old Style" w:hAnsi="Bookman Old Style" w:cs="Bookman Old Style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firstLine="720"/>
      <w:outlineLvl w:val="7"/>
    </w:pPr>
    <w:rPr>
      <w:rFonts w:ascii="Bookman Old Style" w:hAnsi="Bookman Old Style" w:cs="Bookman Old Style"/>
      <w:sz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i/>
      <w:position w:val="0"/>
      <w:sz w:val="22"/>
      <w:sz w:val="22"/>
      <w:vertAlign w:val="baseli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right="-908" w:hanging="0"/>
      <w:jc w:val="center"/>
    </w:pPr>
    <w:rPr>
      <w:rFonts w:ascii="HellasArial;Arial" w:hAnsi="HellasArial;Arial" w:cs="HellasArial;Arial"/>
      <w:b/>
      <w:sz w:val="16"/>
      <w:u w:val="single"/>
    </w:rPr>
  </w:style>
  <w:style w:type="paragraph" w:styleId="TextBody">
    <w:name w:val="Body Text"/>
    <w:basedOn w:val="Normal"/>
    <w:pPr>
      <w:spacing w:before="0" w:after="0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before="0" w:after="0"/>
      <w:ind w:left="720" w:hanging="0"/>
    </w:pPr>
    <w:rPr>
      <w:rFonts w:ascii="Bookman Old Style" w:hAnsi="Bookman Old Style" w:cs="Bookman Old Style"/>
      <w:sz w:val="20"/>
      <w:u w:val="single"/>
    </w:rPr>
  </w:style>
  <w:style w:type="paragraph" w:styleId="3">
    <w:name w:val="Σώμα κείμενου με εσοχή 3"/>
    <w:basedOn w:val="Normal"/>
    <w:qFormat/>
    <w:pPr>
      <w:spacing w:before="0" w:after="0"/>
      <w:ind w:left="1440" w:hanging="720"/>
    </w:pPr>
    <w:rPr>
      <w:rFonts w:ascii="Bookman Old Style" w:hAnsi="Bookman Old Style" w:cs="Bookman Old Style"/>
      <w:sz w:val="20"/>
    </w:rPr>
  </w:style>
  <w:style w:type="paragraph" w:styleId="TextBodyIndent">
    <w:name w:val="Body Text Indent"/>
    <w:basedOn w:val="Normal"/>
    <w:pPr>
      <w:spacing w:before="0" w:after="0"/>
      <w:ind w:left="720" w:hanging="720"/>
    </w:pPr>
    <w:rPr>
      <w:rFonts w:ascii="Bookman Old Style" w:hAnsi="Bookman Old Style" w:cs="Bookman Old Style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uppressAutoHyphens w:val="true"/>
      <w:spacing w:before="0" w:after="0"/>
      <w:ind w:left="0" w:hanging="0"/>
    </w:pPr>
    <w:rPr>
      <w:rFonts w:ascii="Arial" w:hAnsi="Arial" w:cs="Arial"/>
      <w:b/>
      <w:color w:val="000000"/>
      <w:sz w:val="16"/>
    </w:rPr>
  </w:style>
  <w:style w:type="paragraph" w:styleId="21">
    <w:name w:val="2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</w:pPr>
    <w:rPr>
      <w:rFonts w:ascii="Arial" w:hAnsi="Arial" w:cs="Arial"/>
      <w:b/>
      <w:color w:val="000000"/>
      <w:sz w:val="16"/>
    </w:rPr>
  </w:style>
  <w:style w:type="paragraph" w:styleId="31">
    <w:name w:val="3"/>
    <w:basedOn w:val="Normal"/>
    <w:qFormat/>
    <w:pPr>
      <w:numPr>
        <w:ilvl w:val="0"/>
        <w:numId w:val="3"/>
      </w:numPr>
      <w:suppressAutoHyphens w:val="true"/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49:00Z</dcterms:created>
  <dc:creator>.</dc:creator>
  <dc:description/>
  <cp:keywords/>
  <dc:language>en-US</dc:language>
  <cp:lastModifiedBy>papadaki</cp:lastModifiedBy>
  <cp:lastPrinted>2004-07-21T12:07:00Z</cp:lastPrinted>
  <dcterms:modified xsi:type="dcterms:W3CDTF">2007-09-24T10:35:00Z</dcterms:modified>
  <cp:revision>4</cp:revision>
  <dc:subject/>
  <dc:title>1</dc:title>
</cp:coreProperties>
</file>